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Live on the Scene Individual Rubric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search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researches information on computer and/or in books. Student finds most important information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completes some research on computer and/or in books. Student finds some important information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does not complete research on computer and/or in books. Student does not find important information. </w:t>
            </w:r>
          </w:p>
        </w:tc>
      </w:tr>
      <w:tr>
        <w:trPr>
          <w:trHeight w:val="1500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Job Sheet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completes Job Sheet and turns it in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completes some things on Job Sheet and turns it in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does not complete job sheet or does not turn it in. </w:t>
            </w:r>
          </w:p>
        </w:tc>
      </w:tr>
      <w:tr>
        <w:trPr>
          <w:trHeight w:val="1500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Individual Presentation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presents information in a mature manner. Student is well-prepared for their rol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presents information in a semi-mature manner. Student is somewhat prepared for their rol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does not present information in a mature manner or does not present information at all. Student is not prepared for their role. </w:t>
            </w:r>
          </w:p>
        </w:tc>
      </w:tr>
      <w:tr>
        <w:trPr>
          <w:trHeight w:val="1500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roup Participation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works cooperatively with group members on project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works somewhat cooperatively with group members on project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 does not work cooperatively with group members on project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8:18:00Z</dcterms:created>
  <dc:creator>kristenhensley</dc:creator>
  <dc:description/>
  <cp:keywords/>
  <dc:language>en-US</dc:language>
  <cp:lastModifiedBy>kristenhensley</cp:lastModifiedBy>
  <dcterms:modified xsi:type="dcterms:W3CDTF">2009-10-21T18:19:00Z</dcterms:modified>
  <cp:revision>2</cp:revision>
  <dc:subject/>
  <dc:title>Live on the Scene Individual Rubric</dc:title>
</cp:coreProperties>
</file>